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/>
        <w:t>ЧЕРЕМУШИНСКИЙ   СЕЛЬСКИЙ   СОВЕТ  ДЕПУТАТ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2. 2020                                                                                                              № 03-1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О     бюджете     Черемушинского     сельсовета    на   2021 год                                                               и плановый период 2022-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сновные характеристики бюджета Черемушинского сельсовета на 2021 год и плановый период 2022-2023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/>
        <w:t>1.1.Утвердить основные характеристики    бюджета  Черемушинского сельсовета  на 2021 год:</w:t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/>
        <w:t xml:space="preserve">1) прогнозируемый  общий объем доходов бюджета Черемушинского сельсовета в сумме  12786,70 тыс. рублей;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2) общий объем расходов бюджета Черемушинского сельсовета   в  сумме   12786,70 тыс. 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3)  дефицит бюджета Черемушинского сельсовета   в  сумме   0,00 тыс. рублей, профицит бюджета Черемушинского сельсовета   в  сумме   0,00 тыс.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 xml:space="preserve">4) источники внутреннего финансирования дефицита бюджета Черемушинского сельсовета  в сумме 0,00 тыс. рублей  согласно приложению № 1 к настоящему решению.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1.2.Утвердить основные характеристики бюджета Черемушинского сельсовета на 2022 год и на 2023 год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1)  прогнозируемый общий объем доходов бюджета Черемушинского сельсовета на 2022 год в сумме 10477,27 тыс. рублей и на 2023 год в сумме 10403,88 тыс.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2) общий объем расходов бюджета Черемушинского сельсовета на 2022 год в сумме 10477,27 тыс. рублей, в том числе условно утвержденные расходы в сумме 250,18 тыс. рублей, на 2023 год в сумме 10403,88 тыс. рублей, в том числе условно утвержденные расходы в сумме 500,88 тыс.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3) дефицит бюджета Черемушинского сельсовета на 2022 год  в  сумме   0,00 тыс. рублей, профицит бюджета Черемушинского сельсовета  на 2022 год  в  сумме   0,00 тыс. рублей и на 2023 год дефицит бюджета Черемушинского сельсовета в  сумме 0,00 тыс. рублей, профицит бюджета Черемушинского сельсовета   в сумме   0,00 тыс. рублей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 xml:space="preserve">4) источники внутреннего финансирования дефицита бюджета Черемушинского сельсовета на 2022 год в сумме 0,00 тыс. рублей и на  2023 год в сумме 0,00 тыс.  рублей согласно приложению № 1 к настоящему решению  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2. Администраторы доходов бюджета Черемушинского сельсовета и источников внутреннего финансирования  дефицита бюджета Черемушинского сельсовета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</w:rPr>
        <w:t xml:space="preserve">              </w:t>
      </w:r>
      <w:r>
        <w:rPr/>
        <w:t>2.1. Утвердить перечень администраторов доходов бюджета Черемушинского сельсовета и закрепленные за ними доходные источники на 2021 год и плановый период 2022-2023 г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2.2.  Утвердить перечень администраторов  источников  внутреннего финансирования  дефицита бюджета Черемушинского сельсовета  и закрепленные за ними  источники внутреннего финансирования дефицита  бюджета Черемушинского сельсовета на 2021 год и плановый период 2022-2023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ind w:firstLine="570"/>
        <w:jc w:val="center"/>
        <w:rPr>
          <w:b/>
          <w:b/>
        </w:rPr>
      </w:pPr>
      <w:r>
        <w:rPr>
          <w:b/>
        </w:rPr>
        <w:t>3. Доходы бюджета Черемушинского сельсовета на 2021 год и плановый период 2022-2023 год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both"/>
        <w:rPr/>
      </w:pPr>
      <w:r>
        <w:rPr/>
        <w:t xml:space="preserve">                </w:t>
      </w:r>
      <w:r>
        <w:rPr/>
        <w:t>Утвердить доходы бюджета Черемушинского сельсовета  на 2021 год и плановый период 2022-2023 годов согласно приложению № 4 к настоящему решению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center"/>
        <w:rPr>
          <w:b/>
          <w:b/>
        </w:rPr>
      </w:pPr>
      <w:r>
        <w:rPr>
          <w:b/>
        </w:rPr>
        <w:t>4. Нормативы отчислений доходов в бюджет Черемушинского сельсовета на 2021 год и плановый период 2022-2023 годов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rPr/>
      </w:pPr>
      <w:r>
        <w:rPr/>
        <w:t>Утвердить нормативы отчислений доходов в бюджет Черемушинского сельсовета на 2021 год и плановый период  2022-2023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rPr/>
      </w:pPr>
      <w:r>
        <w:rPr/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5. Распределение на 2021 год и плановый период 2022-2023 годов расходов бюджета Черемушинского сельсовета по бюджетной классификации Российской Федерации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/>
        <w:t xml:space="preserve">                 </w:t>
      </w:r>
      <w:r>
        <w:rPr/>
        <w:t>5.1.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/>
        <w:t xml:space="preserve">                 </w:t>
      </w:r>
      <w:r>
        <w:rPr/>
        <w:t>5.2.Утвердить ведомственную структуру расходов бюджета Черемушинского сельсовета  на 2021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/>
        <w:t xml:space="preserve">                  </w:t>
      </w:r>
      <w:r>
        <w:rPr/>
        <w:t>5.3. Утвердить ведомственную структуру расходов бюджета Черемушинского сельсовета  на плановый период 2022-2023 год согласно приложению № 8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ab/>
        <w:t>5.4. Утвердить распределение бюджетных ассигнований по целевым статьям (муниципальным программам и непрограмным направлениям деятельности), группам и подгруппам видов расходов, разделам, подразделам классификации расходов бюджета Черемушинского сельсовета на 2021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ab/>
        <w:t>5.5. Утвердить распределение бюджетных ассигнований по целевым статьям (муниципальным программам и непрограмным направлениям деятельности), группам и подгруппам видов расходов, разделам, подразделам классификации расходов бюджета Черемушинского сельсовета на плановый 2022-2023 год согласно приложению № 10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center"/>
        <w:rPr>
          <w:b/>
          <w:b/>
        </w:rPr>
      </w:pPr>
      <w:r>
        <w:rPr>
          <w:b/>
        </w:rPr>
        <w:t>6. Публичные нормативные обязательства Черемушинского сельсовета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b/>
        </w:rPr>
        <w:t xml:space="preserve">                 </w:t>
      </w:r>
      <w:r>
        <w:rPr/>
        <w:t>Утвердить общий объем  средств бюджета Черемушинского сельсовета  на исполнение публичных нормативных обязательств Черемушинского сельсовета на 2021 год в сумме 0,00 тыс. рублей, на 2022 год в сумме 0,00 тыс. рублей, на 2023 год в сумме 0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Изменение показателей сводной бюджетной росписи бюджета Черемушинского сель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7.1. Установить, что глава Черемушинского сельсовета  вправе в ходе исполнения настоящего решения вносить изменения в сводную бюджетную роспись бюджета Черемушинского сельсовета на 2021 год и плановый период 2022-2023 годов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1) без внесения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а)  на сумму средств, выделяемых органам местного самоуправления за счет средств резервного фонда администрации поселения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б) по главным распорядителям средств местного бюджета и муниципальных образований поселения – на сумму средств, полученных из краевого бюджета для финансирования расходов на 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2) с последующим внесением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а) на сумму средств межбюджетных трансфертов, имеющих целевое назначение из краевого бюджета на основании  уведомлений  финансового орган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7.2. Глава Черемушинского сельсовета вправе на основании отчетов органов местного самоуправления с последующим внесением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а) перераспределять суммы в пределах общего объема средств, предусмотренных  по бюджету, за исключением перераспределения, произведенного в четвертом квартале 2021 год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8. Индексация размеров денежного вознаграждения лиц, замещающих муниципальные должности и должностных окладов муниципальных служащих Черемушин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480" w:hanging="0"/>
        <w:jc w:val="both"/>
        <w:rPr/>
      </w:pPr>
      <w:r>
        <w:rPr>
          <w:color w:val="000000"/>
          <w:shd w:fill="FFFFFF" w:val="clear"/>
        </w:rPr>
        <w:t>8.1. Размеры денежного вознаграждения лиц, замещающих муниципальные должности Черемушинского сельсовета, размеры должностных окладов по должностям муниципальной службы Черемушинского сельсовета, увеличиваются (индексируются)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в 2021 году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плановом периоде 2022 - 2023 годов на коэффициент, равный 1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9. Индексация заработной платы работников муниципальных учреждений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hd w:fill="FFFFFF" w:val="clear"/>
        </w:rPr>
        <w:t>Заработная плата работников 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 с указами  Президента Российской Федерации, предусматривающими мероприятия по повышению заработной платы, а также в связи 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в 2021 году и плановом периоде 2022 - 2023 годов на коэффициент, равный 1.        </w:t>
      </w:r>
    </w:p>
    <w:p>
      <w:pPr>
        <w:pStyle w:val="Normal"/>
        <w:tabs>
          <w:tab w:val="clear" w:pos="708"/>
          <w:tab w:val="left" w:pos="16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10. Межбюджетные трансферты, получаемые  Черемушинским сельсоветом  из других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</w:rPr>
        <w:tab/>
      </w:r>
      <w:r>
        <w:rPr/>
        <w:t>1. Дотации бюджетам сельских поселений на выравнивание бюджетной обеспеченности на 2021 год в сумме 9589,10 тыс. рублей, на 2022 год в сумме 7671,20 тыс. рублей, на 2023 год  в сумме 7671,20 тыс. 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 xml:space="preserve">2. Субвенции бюджетам сельских поселений на выполнение  государственных полномочий по созданию и обеспечению  деятельности  административных комиссий   на 2021 год в сумме 4,9 тыс. рублей, на 2022 год в сумме 4,9 тыс. рублей, на 2023 год  в сумме 4,9 тыс.  рублей.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3. Субвенции бюджетам сельских поселений на осуществление первичного воинского  учета на территориях, где отсутствуют военные комиссариаты на 2021 год в сумме 89,41 тыс. рублей, на 2022 год в сумме 92,03 тыс. рублей, на 2023 году в сумме 0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</w:t>
      </w:r>
      <w:r>
        <w:rPr/>
        <w:t>4. Иные межбюджетные трансферты на поддержку мер по обеспечению сбалансированности бюджетов сельских поселений на 2021 год в сумме 2058,72 тыс. рублей, на 2022 год в сумме 1646,97 тыс. рублей, на 2023 год в сумме 1646,97 тыс. рублей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5. Иные межбюджетные трансферты бюджетам сельских поселений на обеспечение первичных мер пожарной безопасности на 2021 год в сумме 85,60 тыс. рублей, на 2022 год в сумме 85,60 тыс. рублей, на 2023 год в сумме 85,6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6. Иные межбюджетные трансферты бюджетам сельских поселений на организацию и проведение акарицидных обработок мест массового отдыха населения на 2021 год в сумме 37,86 тыс. рублей, на 2022 год в сумме 37,86 тыс. рублей, на 2023 год в сумме 37,86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7. Иные межбюджетные трансферты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на 2021 год в сумме 239,91 тыс. рублей, на 2022 год в сумме 249,51 тыс. рублей, на 2023 год в сумме 257,95 тыс. рублей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center"/>
        <w:rPr>
          <w:b/>
          <w:b/>
        </w:rPr>
      </w:pPr>
      <w:r>
        <w:rPr>
          <w:b/>
        </w:rPr>
        <w:t>11. Резервный фонд администрации Черемушинского сельсовета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</w:rPr>
        <w:t xml:space="preserve">              </w:t>
      </w:r>
      <w:r>
        <w:rPr/>
        <w:t>1. Установить, что в расходной части бюджета Черемушинского сельсовета предусматривается резервный фонд администрации Черемушинского сельсовета на 2021 год и плановый период 2022-2023 годов в размере 2,10 тыс. рублей ежегодно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2. Администрация Черемушин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3. Расходование средств резервного фонда осуществляется в порядке, установленном администрацией сельсовет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12. Дорожный фонд администрации Черемушин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Утвердить объем бюджетных ассигнований дорожного фонда администрации Черемушинского сельсовета на 2021 год в сумме 395,09 тыс. рублей, на 2022 год в сумме 409,80 тыс. рублей, на 2023 год в сумме 424,55 тыс. 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13. Предоставление  бюджетных кредитов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 </w:t>
      </w:r>
      <w:r>
        <w:rPr/>
        <w:t xml:space="preserve">Администрация Черемушинского сельсовета  вправе  при наличии свободных денежных средств  бюджета Черемушинского сельсовета выдавать бюджетные кредиты организациям и предприятиям, находящимся на территории Черемушинского сельсовета на осуществление мероприятий, связанных с предотвращением  чрезвычайных ситуаций. Так как наличие  свободных денежных средств  отсутствует, предоставление бюджетных кредитов Черемушинским сельсоветом  на 2021-2023 годы не планируется.  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4. Муниципальные внутренние заимствования Черемушинского сель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 </w:t>
      </w:r>
      <w:r>
        <w:rPr/>
        <w:t>Утвердить программу муниципальных внутренних заимствований Черемушинского сельсовета на 2021-2023 годы, согласно приложению № 11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15. Муниципальный внутренний долг Черемушин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</w:rPr>
        <w:t xml:space="preserve">              </w:t>
      </w:r>
      <w:r>
        <w:rPr/>
        <w:t xml:space="preserve">1. Установить верхний предел муниципального внутреннего долга Черемушинского сельсовета: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на 1 января 2022 года в сумме 0,00 рублей, в том числе по муниципальным гарантиям 0,00 рублей,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на 1 января 2023 года в сумме 0,00 рублей, в том числе по муниципальным гарантиям 0,00 рублей,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</w:t>
      </w:r>
      <w:r>
        <w:rPr/>
        <w:t>на 1 января 2024 года в сумме 0,00 рублей, в том числе по муниципальным гарантиям 0,00 рублей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/>
        <w:t xml:space="preserve">               </w:t>
      </w:r>
      <w:r>
        <w:rPr/>
        <w:t>2. Установить, что в 2021 году и плановом периоде 2022-2023 годов муниципальные гарантии  Черемушинского сельсовета не предоставляются. Бюджетные ассигнования на исполнение муниципальных гарантий Черемушинского сельсовета по возможным гарантийным случаям на 2021 год и плановый период 2022-2023 годов не предусмотрены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16. Обслуживание счета бюджета Черемушинского сельсовета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8"/>
        <w:jc w:val="both"/>
        <w:rPr/>
      </w:pPr>
      <w:r>
        <w:rPr/>
        <w:t xml:space="preserve">              </w:t>
      </w:r>
      <w:r>
        <w:rPr/>
        <w:t>1. Кассовое обслуживание исполнения бюджета Черемушинского сельсовета  в части проведения и учета операций по кассовым поступлениям в бюджет и кассовым выплатам из бюджета осуществляется Управлением Федерального казначейства по  Красноярскому краю через открытие и ведение лицевого счета бюджета  администрации Черемушин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2 Исполнение бюджета Черемушинского сельсовета в части санкционирования оплаты денежных обязательств, открытия и ведения лицевых счетов осуществляется  Управлением Федерального казначейства по Красноярскому кра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3. Отдельные полномочия по исполнению бюджета Черемушинского сельсовета, указанные в абзаце 2 настоящего пункта, осуществляются на основании соглашения заключенного между администрацией Черемушинского сельсовета и Управлением Федерального казначейства по  Красноярскому кра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17. Особенности исполнения бюджета Черемушинского сельсовета в 2021 год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 xml:space="preserve">1. Остатки средств бюджета  Черемушинского сельсовета на 1 января 2021 года, 1 января 2022 года, 1 января 2023 года в полном объеме направляются на покрытие временных кассовых разрывов, возникающих в ходе исполнения бюджета Черемушинского сельсовета в 2021, 2022, 2023 годах, за исключением неиспользованных межбюджетных трансфертов, полученных из федерального и краевого  бюджета в форме субвенций  и иных межбюджетных трансфертов, имеющих целевое назначение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 xml:space="preserve">2. Главным распорядителем средств бюджета Черемушинского сельсовета производить погашение кредиторской задолженности, сложившейся по принятым зарегистрированным в 2020 году и принятым не зарегистрированным после 25 декабря 2020 года, но не оплаченным по состоянию на 1 января 2021 года обязательствам, производится за счет утвержденных бюджетных ассигнований и лимитов бюджетных обязательств на 2021 год в соответствии с ведомственной структурой.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center"/>
        <w:rPr>
          <w:b/>
          <w:b/>
        </w:rPr>
      </w:pPr>
      <w:r>
        <w:rPr>
          <w:b/>
        </w:rPr>
        <w:t>18. Вступление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Настоящее решение подлежит официальному опубликованию  в местной газете «Сельская жизнь» и вступает в силу с  1 января  2021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а  администр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еремушинского  сельсовета                                                         Е.Н. Алаева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седатель Черемушинского</w:t>
      </w:r>
    </w:p>
    <w:p>
      <w:pPr>
        <w:pStyle w:val="Normal"/>
        <w:ind w:firstLine="708"/>
        <w:rPr/>
      </w:pPr>
      <w:r>
        <w:rPr/>
        <w:t>сельского Совета депутатов                                                           Л.И. Животов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09:00Z</dcterms:created>
  <dc:creator>User</dc:creator>
  <dc:description/>
  <cp:keywords/>
  <dc:language>en-US</dc:language>
  <cp:lastModifiedBy>DNA7 X86</cp:lastModifiedBy>
  <cp:lastPrinted>2020-12-11T13:49:00Z</cp:lastPrinted>
  <dcterms:modified xsi:type="dcterms:W3CDTF">2020-12-11T06:51:00Z</dcterms:modified>
  <cp:revision>102</cp:revision>
  <dc:subject/>
  <dc:title>проект</dc:title>
</cp:coreProperties>
</file>