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муниципального внутреннего долга Черемушинского сельсо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Установить верхний предел муниципального  внутреннего долга Черемушинского сельсовет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01 января 2022 года  в сумме  0,00 руб., в том числе по муниципальным гарантиям 0,00 руб.</w:t>
      </w:r>
    </w:p>
    <w:p>
      <w:pPr>
        <w:pStyle w:val="Normal"/>
        <w:rPr/>
      </w:pPr>
      <w:r>
        <w:rPr>
          <w:sz w:val="20"/>
          <w:szCs w:val="20"/>
        </w:rPr>
        <w:t>На 01 января 2023 года  в сумме 0,00 руб., в том числе по муниципальным гарантиям  0,00 руб.</w:t>
      </w:r>
    </w:p>
    <w:p>
      <w:pPr>
        <w:pStyle w:val="Normal"/>
        <w:rPr/>
      </w:pPr>
      <w:r>
        <w:rPr>
          <w:sz w:val="20"/>
          <w:szCs w:val="20"/>
        </w:rPr>
        <w:t>На 01 января 2024 года  в сумме  0,00 руб., в том числе по муниципальным гарантиям 0,0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ерхний предел муниципального долга  на 01.01.2022 г.  = 0,0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=  0 + 0,00  – 0,0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0,00  руб. – объем муниципального долга на 01.01.2022 года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0,00 руб. – объем предоставляемых муниципальных гарантий  Черемушинского сельсовета, предусмотренных программой муниципальных гарантий на 2021 год;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0,00 руб. – общий объем исполнения обязательств по гарантиям, предусмотренных    программой муниципальных гарантий на 2021 г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ерхний предел долга по муниципальным гарантиям на 01.01.2022г. = 0,0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=  0 + 0,00 – 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,00 руб. -   объем обязательств по муниципальным гарантиям на 01.01.2022  года;</w:t>
      </w:r>
    </w:p>
    <w:p>
      <w:pPr>
        <w:pStyle w:val="Normal"/>
        <w:rPr/>
      </w:pPr>
      <w:r>
        <w:rPr>
          <w:sz w:val="20"/>
          <w:szCs w:val="20"/>
        </w:rPr>
        <w:t xml:space="preserve">0,00 руб. - объем предоставляемых муниципальных гарантий  Черемушинского сельсовета,     предусмотренных программой муниципальных гарантий на 2021 год;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,00 руб. – общий объем исполнения обязательств по гарантиям, предусмотренных     программой муниципальных гарантий на 2021 г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ерхний предел муниципального долга  на 01.01.2023 г. = 0,00.руб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0  =      0  + 0,00 – 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,00руб. – объем муниципального долга на 01.01.2023 года; </w:t>
      </w:r>
    </w:p>
    <w:p>
      <w:pPr>
        <w:pStyle w:val="Normal"/>
        <w:rPr/>
      </w:pPr>
      <w:r>
        <w:rPr>
          <w:sz w:val="20"/>
          <w:szCs w:val="20"/>
        </w:rPr>
        <w:t xml:space="preserve">0,00 руб. – объем предоставляемых муниципальных гарантий  Черемушинского сельсовета, предусмотренных программой муниципальных гарантий на 2022 год;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,00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0"/>
          <w:szCs w:val="20"/>
        </w:rPr>
        <w:t>программой муниципальных гарантий на 2022 год;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Верхний предел долга по муниципальным гарантиям на 01.01.2023г. = 0,00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=  0 + 0,00 – 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,00 руб. -   объем обязательств по муниципальным гарантиям на 01.01.2023  года;</w:t>
      </w:r>
    </w:p>
    <w:p>
      <w:pPr>
        <w:pStyle w:val="Normal"/>
        <w:rPr/>
      </w:pPr>
      <w:r>
        <w:rPr>
          <w:sz w:val="20"/>
          <w:szCs w:val="20"/>
        </w:rPr>
        <w:t xml:space="preserve">0,00 руб. - объем предоставляемых муниципальных гарантий  Черемушинского сельсовета,    предусмотренных программой муниципальных гарантий на 2022 год;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0,00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0"/>
          <w:szCs w:val="20"/>
        </w:rPr>
        <w:t>программой муниципальных гарантий на 2022 г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Верхний предел муниципального долга  на 01.01.2024 г. =  0,00 руб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0       =      0  + 0,00 – 0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0,00 руб. – объем муниципального долга на 01.01.2024 года; </w:t>
      </w:r>
    </w:p>
    <w:p>
      <w:pPr>
        <w:pStyle w:val="Normal"/>
        <w:rPr/>
      </w:pPr>
      <w:r>
        <w:rPr>
          <w:sz w:val="20"/>
          <w:szCs w:val="20"/>
        </w:rPr>
        <w:t xml:space="preserve">0,00 руб. – объем предоставляемых муниципальных гарантий  Черемушинского сельсовета,   предусмотренных программой муниципальных гарантий на 2023 год;                 </w:t>
      </w:r>
    </w:p>
    <w:p>
      <w:pPr>
        <w:pStyle w:val="Normal"/>
        <w:rPr/>
      </w:pPr>
      <w:r>
        <w:rPr>
          <w:sz w:val="20"/>
          <w:szCs w:val="20"/>
        </w:rPr>
        <w:t>0,00 руб. – общий объем исполнения обязательств по гарантиям, предусмотренных    программой муниципальных гарантий на 2023 г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Верхний предел долга по муниципальным гарантиям на 01.01.2024г. = 0,00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=  0 + 0,00 – 0,00</w:t>
      </w:r>
    </w:p>
    <w:p>
      <w:pPr>
        <w:pStyle w:val="Normal"/>
        <w:rPr/>
      </w:pPr>
      <w:r>
        <w:rPr>
          <w:sz w:val="20"/>
          <w:szCs w:val="20"/>
        </w:rPr>
        <w:t>0,00 руб. -   объем обязательств по муниципальным гарантиям на 01.01.2024  года;</w:t>
      </w:r>
    </w:p>
    <w:p>
      <w:pPr>
        <w:pStyle w:val="Normal"/>
        <w:rPr/>
      </w:pPr>
      <w:r>
        <w:rPr>
          <w:sz w:val="20"/>
          <w:szCs w:val="20"/>
        </w:rPr>
        <w:t xml:space="preserve">0,00 руб. - объем предоставляемых муниципальных гарантий  Черемушинского сельсовета,  предусмотренных программой муниципальных гарантий на 2023 год;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0,00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раммой муниципальных гарантий на 2023 год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1860"/>
        </w:tabs>
        <w:ind w:left="18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50:00Z</dcterms:created>
  <dc:creator>Бондарь Надежда Николаевна</dc:creator>
  <dc:description/>
  <cp:keywords/>
  <dc:language>en-US</dc:language>
  <cp:lastModifiedBy>DNA7 X86</cp:lastModifiedBy>
  <cp:lastPrinted>2019-11-11T20:40:00Z</cp:lastPrinted>
  <dcterms:modified xsi:type="dcterms:W3CDTF">2020-11-10T10:57:00Z</dcterms:modified>
  <cp:revision>109</cp:revision>
  <dc:subject/>
  <dc:title>Государственный внутренний долг Каратузского района</dc:title>
</cp:coreProperties>
</file>