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 РЕШЕНИЮ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sz w:val="36"/>
        </w:rPr>
        <w:t xml:space="preserve">«ОБ </w:t>
      </w:r>
      <w:r>
        <w:rPr>
          <w:b/>
        </w:rPr>
        <w:t xml:space="preserve"> </w:t>
      </w:r>
      <w:r>
        <w:rPr>
          <w:b/>
          <w:sz w:val="36"/>
          <w:szCs w:val="36"/>
        </w:rPr>
        <w:t>ИСПОЛНЕНИИ   БЮДЖЕТА ЧЕРЕМУШИНСКОГО СЕЛЬСОВЕ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за 2020 год »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Indent"/>
        <w:spacing w:before="0" w:after="120"/>
        <w:ind w:left="229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/>
        <w:t xml:space="preserve">1. ДОХОДЫ МЕСТНОГО БЮДЖЕТА за 2020 год </w:t>
        <w:br/>
        <w:t xml:space="preserve"> </w:t>
      </w:r>
    </w:p>
    <w:p>
      <w:pPr>
        <w:pStyle w:val="TextBodyIndent"/>
        <w:spacing w:before="0" w:after="120"/>
        <w:ind w:left="57" w:firstLine="627"/>
        <w:rPr>
          <w:szCs w:val="28"/>
        </w:rPr>
      </w:pPr>
      <w:r>
        <w:rPr>
          <w:szCs w:val="28"/>
        </w:rPr>
        <w:t>За 2020 год в бюджет Черемушинского сельсовета поступило доходов 13910442,04 рублей при плане 13903726,16 рублей, что составляет 100,0 %., в том числе собственных доходов поступило 656015,88 рублей, при плане 649300,00 рублей, что составляет 101,0%.  Из общего объема доходов доля собственных доходов составляет 4,7%.</w:t>
      </w:r>
    </w:p>
    <w:p>
      <w:pPr>
        <w:pStyle w:val="Heading3"/>
        <w:jc w:val="center"/>
        <w:rPr/>
      </w:pPr>
      <w:r>
        <w:rPr/>
        <w:t xml:space="preserve">Налог на доходы физических лиц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лане 96811,48 рублей в бюджет сельсовета поступило 96811,48 рублей, что составляет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лане 134673,94  рублей в бюджет сельсовета поступило 134673,94 рублей, что составляет  100 %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Налог на имущество физических лиц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35149,21 рублей поступило 35149,21 рублей, что составляет 100 %.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емельный налог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 362571,37 рублей поступило 369287,25 рублей, что составляет 101,9 %.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12200,00 рублей поступило 12200,00 рублей, что составляет 100 %.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и плане 6894,00 рублей в бюджет поступило 6894,00 рублей, что составляет 100%. </w:t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План по безвозмездным поступлениям от других бюджетов бюджетной системы Российской Федерации сумме 13254426,16 рублей выполнен на 100 %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Дотации бюджетам сельских поселений на выравнивание бюджетной обеспеченности в сумме 6572600,00 рублей выполнен на 100%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Субвенции бюджетам сельских поселений в сумме 104211,51  рублей выполнены на 100%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Иные межбюджетные трансферты в сумме 6567614,65 рублей выполнены на 100 %.</w:t>
      </w:r>
    </w:p>
    <w:p>
      <w:pPr>
        <w:pStyle w:val="Heading1"/>
        <w:spacing w:lineRule="auto" w:line="264" w:before="0" w:after="0"/>
        <w:jc w:val="left"/>
        <w:rPr>
          <w:sz w:val="32"/>
        </w:rPr>
      </w:pPr>
      <w:r>
        <w:rPr>
          <w:rFonts w:cs="Times New Roman"/>
          <w:spacing w:val="4"/>
          <w:kern w:val="0"/>
          <w:szCs w:val="28"/>
        </w:rPr>
        <w:t xml:space="preserve">                         </w:t>
      </w:r>
      <w:r>
        <w:rPr/>
        <w:t>2. РАСХОДЫ МЕСТНОГО БЮДЖЕТА</w:t>
      </w:r>
    </w:p>
    <w:p>
      <w:pPr>
        <w:pStyle w:val="Normal"/>
        <w:spacing w:before="0" w:after="120"/>
        <w:ind w:firstLine="741"/>
        <w:jc w:val="both"/>
        <w:rPr/>
      </w:pPr>
      <w:r>
        <w:rPr>
          <w:spacing w:val="-8"/>
          <w:sz w:val="28"/>
          <w:szCs w:val="28"/>
        </w:rPr>
        <w:t>Численность работников администрации Черемушинского сельсовета, принятая к финансовому обеспечению за 2018 год  составляет 3,5 штатных единицы (в том числе  работников, оплата труда которых осуществляется на основе тарифной сетки 0,5 штатных единиц).</w:t>
      </w:r>
    </w:p>
    <w:p>
      <w:pPr>
        <w:pStyle w:val="Normal"/>
        <w:spacing w:before="0" w:after="120"/>
        <w:ind w:firstLine="74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Численность службы благоустройства, принятая к финансовому обеспечению за 2018 год составляет 5,5 штатных единиц.</w:t>
      </w:r>
    </w:p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Общегосударственные вопрос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олнение общегосударственных расходов исполнены в целом на 96,3%, при плане 3051137,91 рублей израсходовано 2938485,89 рублей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МО исполнены на 100%, при плане 857474,51 рублей израсходовано 857474,51 рубл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исполнены на 94,6 %, при плане 2045042,13 рублей израсходовано 1934469,11 рубл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выборов и референдумов исполнены на 100 %, при плане 125660,00 рублей израсходовано 125660,00 рублей.</w:t>
      </w:r>
    </w:p>
    <w:p>
      <w:pPr>
        <w:pStyle w:val="Heading3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Резервные фонд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запланированные на резервный фонд на  2020 год в сумме 2079,00 рублей не были использованы в связи с отсутствием чрезвычайных обстоятельств.</w:t>
      </w:r>
    </w:p>
    <w:p>
      <w:pPr>
        <w:pStyle w:val="Normal"/>
        <w:spacing w:before="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ие общегосударственные вопросы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32"/>
          <w:szCs w:val="32"/>
        </w:rPr>
        <w:t>Природоохранные мероприятия (оплата за расчет экологических платежей) исполнены на 100%, при плане 5091,62  рублей израсходовано 5091,62 рублей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32"/>
          <w:szCs w:val="32"/>
        </w:rPr>
        <w:t>Расходы на создание административных комиссий исполнены на 100%, при плане 4640,65 рублей израсходовано 4640,65 рублей.</w:t>
      </w:r>
    </w:p>
    <w:p>
      <w:pPr>
        <w:pStyle w:val="Normal"/>
        <w:tabs>
          <w:tab w:val="clear" w:pos="708"/>
          <w:tab w:val="left" w:pos="2507" w:leader="none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билизационная и вневойсковая подготов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ходы на осуществление первичного воинского учета на территориях, где отсутствуют военные комиссариаты исполнены в целом на 100%, при плане 99570,86 рублей израсходовано 99570,86 руб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ая безопасность и правоохранительная деятельнос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ходы на обеспечение муниципальной программы «Защита населения и территории Черемушинского сельсовета от терроризма и экстремизма, обеспечение пожарной безопасности» исполнены в целом на 100%, при плане 86306,00 рублей израсходовано 86306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ходы на обеспечение муниципальной программы «Создание условий для обеспечения и повышения комфортности проживания граждан на территории Черемушинского сельсовета» исполнены в целом на 97,1 %, при плане 5768978,85 рублей израсходовано 5603164,78 рублей.</w:t>
      </w:r>
    </w:p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эконом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рожному фонду на содержание автомобильных дорог исполнены на 94 %, при плане 1401468,57 рублей израсходовано 1317721,17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вязи и информатике исполнены на 100 %, при плане 213720,00 рублей израсходовано 213720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 – коммунальное хозяйств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жилищно-коммунальное хозяйство в целом исполнены на 98 %,  при плане 4164590,28 рублей израсходовано 4082523,61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ы на коммунальное хозяйство исполнены на 100 %, при плане 340698,00 рублей израсходовано 340698,00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ходы на благоустройство исполнены на 97,5 %, при плане 3223028,28 рублей израсходовано 3140961,61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ы на другие вопросы в области жилищно-коммунального хозяйства исполнены на 100%, при плане 600864,004 рублей израсходовано 600864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межбюджетные трансферты общего характер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сходы на выполнение прочих межбюджетных трансфертов общего характера исполнены в целом на 100%, при плане 13070,00 рублей израсходовано 13070,00 рубле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передаваемых полномочий на осуществление внутреннего контроля исполнены на 100%, при плане 13070,00 рублей израсходовано 13070,00 рубл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  <w:t>Глава администрации: ____________________ Е.Н. Алаева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b/>
          <w:b/>
          <w:spacing w:val="6"/>
        </w:rPr>
      </w:pPr>
      <w:r>
        <w:rPr>
          <w:spacing w:val="6"/>
        </w:rPr>
        <w:t>Главный бухгалтер:     ____________________ Г.Ю. Сееман</w:t>
        <w:tab/>
        <w:tab/>
        <w:tab/>
        <w:tab/>
        <w:tab/>
      </w:r>
      <w:r>
        <w:rPr>
          <w:b/>
          <w:spacing w:val="6"/>
        </w:rPr>
        <w:tab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hanging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б использовании резервного фонда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администрации Черемушинского сельсовета</w:t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, запланированные на использование  резервного  фонда на 2020 год в сумме 2079,00 рублей не были израсходованы в 2020 году в связи с отсутствием чрезвычайных обстоя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hanging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 предоставлении и погашении бюджетных кредитов,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выданных из бюджета Черемушинского сельсовета</w:t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Черемушинского сельсовета сообщает, что бюджетные кредиты в  2020 году  из бюджета сельсовета не предоставлялись и не погаш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 выданных муниципальных гарантиях Черемушинского сельсовета по всем получателям гарантий</w:t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Черемушинского сельсовета сообщает, что муниципальные гарантии в  2020 году  из бюджета сельсовета не выда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43:00Z</dcterms:created>
  <dc:creator>User</dc:creator>
  <dc:description/>
  <cp:keywords/>
  <dc:language>en-US</dc:language>
  <cp:lastModifiedBy>DNA7 X86</cp:lastModifiedBy>
  <cp:lastPrinted>2021-05-14T15:29:00Z</cp:lastPrinted>
  <dcterms:modified xsi:type="dcterms:W3CDTF">2021-05-14T08:33:00Z</dcterms:modified>
  <cp:revision>64</cp:revision>
  <dc:subject/>
  <dc:title>ПОЯСНИТЕЛЬНАЯ ЗАПИСКА</dc:title>
</cp:coreProperties>
</file>