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ЕМУШИНСКИЙ  СЕЛЬСКИЙ  СОВЕТ 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05.2021                                             с. Черемушка                                      № 06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исполнении бюджета Черемушин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овета за 2020 год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новные характеристики бюджета Черемушинского сельсовета за 2020 год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вердить основные характеристики бюджета Черемушинского сельсовета за 2020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Черемушинского сельсовета в сумме 13910442,04 рублей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Черемушинского сельсовета в сумме 13677139,53 рублей:</w:t>
      </w:r>
    </w:p>
    <w:p>
      <w:pPr>
        <w:pStyle w:val="Normal"/>
        <w:ind w:firstLine="708"/>
        <w:jc w:val="both"/>
        <w:rPr/>
      </w:pPr>
      <w:r>
        <w:rPr/>
        <w:t>3) источники внутреннего финансирования профицита бюджета Черемушинского сельсовета в сумме 233302,51 рублей (согласно приложению № 1 к настоящему реше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Главные администраторы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Утвердить перечень главных администраторов доходов бюджета Черемушинского сельсовета и закрепленные за ними доходные источники (согласно приложению № 2 к настоящему реше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Доходы бюджета Черемушинского сельсовета за 2020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вердить доходы бюджета Черемушинского сельсовета за 2020 год (согласно приложению № 3 к настоящему решению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еделение расходов бюджета Черемушинского сельсовета по бюджетной классификации  Российской Федерации за 2020 год:</w:t>
      </w:r>
    </w:p>
    <w:p>
      <w:pPr>
        <w:pStyle w:val="Normal"/>
        <w:ind w:firstLine="708"/>
        <w:jc w:val="both"/>
        <w:rPr/>
      </w:pPr>
      <w:r>
        <w:rPr/>
        <w:t>4.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за 2020 год (согласно приложению № 4 к настоящему решению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2. Утвердить ведомственную структуру расходов бюджета за 2020 год  (согласно приложению № 5 к настоящему решению).</w:t>
      </w:r>
    </w:p>
    <w:p>
      <w:pPr>
        <w:pStyle w:val="Normal"/>
        <w:ind w:firstLine="708"/>
        <w:jc w:val="both"/>
        <w:rPr/>
      </w:pPr>
      <w:r>
        <w:rPr/>
        <w:t>4.3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 2020 год (согласно приложению № 6 к настоящему решению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тупление в силу настоящего реш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ее решение вступает в силу с момента его официального опубликования в местной газете «Сельская жиз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еремушинского сельсовета                                                     Е.Н. А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овета депутатов                                        Л.И. Жив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13:00Z</dcterms:created>
  <dc:creator>пользователь</dc:creator>
  <dc:description/>
  <cp:keywords/>
  <dc:language>en-US</dc:language>
  <cp:lastModifiedBy>DNA7 X86</cp:lastModifiedBy>
  <cp:lastPrinted>2021-05-14T14:40:00Z</cp:lastPrinted>
  <dcterms:modified xsi:type="dcterms:W3CDTF">2021-05-14T07:41:00Z</dcterms:modified>
  <cp:revision>65</cp:revision>
  <dc:subject/>
  <dc:title/>
</cp:coreProperties>
</file>