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07.2021                                             с. Черемушка                                      № 06-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 Черемушинск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сельсовета за 2 квартал 2021 год»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характеристики бюджета Черемушинского сельсовета за 2 квартал 2021 г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сновные характеристики бюджета Черемушинского сельсовета за 2 квартал  2021 года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6543597,36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6318833,17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профицита бюджета  в сумме 224764,19 рублей (согласно приложению № 1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/>
        </w:rPr>
        <w:t xml:space="preserve">Главные администраторы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Утвердить перечень главных администраторов доходов бюджета Черемушинского сельсовета и закрепленные за ними доходные источники (согласно приложению № 2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Доходы бюджета Черемушинского сельсовета за 2 квартал  2021 год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доходы бюджета Черемушинского сельсовета за 2 квартал 2021 года (согласно приложению № 3 к настоящему решению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спределение расходов бюджета Черемушинского сельсовета по бюджетной классификации  Российской Федерации за 2 квартал  2021 года</w:t>
      </w:r>
    </w:p>
    <w:p>
      <w:pPr>
        <w:pStyle w:val="Normal"/>
        <w:ind w:firstLine="708"/>
        <w:jc w:val="both"/>
        <w:rPr/>
      </w:pPr>
      <w:r>
        <w:rPr/>
        <w:t>4.1. Утвердить в пределах общего объема расходов, установленного пунктом 1  настоящего решения, распределение бюджетных ассигнований по разделам и подразделам бюджетной классификации расходов бюджетов Российской Федерации за 2 квартал 2021 года (согласно приложению № 4 к настоящему решению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. Утвердить ведомственную структуру расходов бюджета за 2 квартал 2021 год  (согласно приложению № 5 к настоящему решению).</w:t>
      </w:r>
    </w:p>
    <w:p>
      <w:pPr>
        <w:pStyle w:val="Normal"/>
        <w:ind w:firstLine="708"/>
        <w:jc w:val="both"/>
        <w:rPr/>
      </w:pPr>
      <w:r>
        <w:rPr/>
        <w:t>4.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 2 квартал 2021 года (согласно приложению № 6 к настоящему решению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ступление в силу настоящего ре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решение вступает в силу с момента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07-27T08:45:00Z</cp:lastPrinted>
  <dcterms:modified xsi:type="dcterms:W3CDTF">2021-07-27T01:46:00Z</dcterms:modified>
  <cp:revision>70</cp:revision>
  <dc:subject/>
  <dc:title/>
</cp:coreProperties>
</file>