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>ПОЯСНИТЕЛЬНАЯ   ЗАПИС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к  реш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0.09.2021 г.                                      с. Черемушка                                        № 06-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 Решение  № 03-15</w:t>
      </w:r>
    </w:p>
    <w:p>
      <w:pPr>
        <w:pStyle w:val="Normal"/>
        <w:rPr/>
      </w:pPr>
      <w:r>
        <w:rPr/>
        <w:t xml:space="preserve">от  15.12.2020 года «О бюджете Черемушинского сельсовета </w:t>
      </w:r>
    </w:p>
    <w:p>
      <w:pPr>
        <w:pStyle w:val="Normal"/>
        <w:rPr/>
      </w:pPr>
      <w:r>
        <w:rPr/>
        <w:t>на 2021 год и плановый период 2022-2023 годов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Руководствуясь   Бюджетным кодексом  РФ,  Федеральными Законами «Об общих принципах организации местного самоуправления в РФ», «О бюджетной классификации РФ», Приказом МИНФИН РФ от 30.12.2009г № 150-н «Об утверждении указаний о порядке применения бюджетной классификации РФ»,  Положением о  Бюджетном процессе в муниципальном образовании Черемушинский сельсовет,    Черемушинский сельский Совет депутатов РЕШИЛ:</w:t>
      </w:r>
    </w:p>
    <w:p>
      <w:pPr>
        <w:pStyle w:val="Normal"/>
        <w:ind w:left="708" w:hanging="0"/>
        <w:rPr/>
      </w:pPr>
      <w:r>
        <w:rPr/>
        <w:t>1.Увеличить   доходы бюджета Черемушинского сельсовета  на 2021 год в  сумме 148770,00  рублей:</w:t>
      </w:r>
    </w:p>
    <w:p>
      <w:pPr>
        <w:pStyle w:val="Normal"/>
        <w:ind w:left="708" w:hanging="0"/>
        <w:jc w:val="both"/>
        <w:rPr/>
      </w:pPr>
      <w:r>
        <w:rPr/>
        <w:t>613  20405099100000 150 – 104140,00 рублей – прочие безвозмездные поступления от негосударственных организаций в бюджеты сельских поселений;</w:t>
      </w:r>
    </w:p>
    <w:p>
      <w:pPr>
        <w:pStyle w:val="Normal"/>
        <w:ind w:left="708" w:hanging="0"/>
        <w:jc w:val="both"/>
        <w:rPr/>
      </w:pPr>
      <w:r>
        <w:rPr/>
        <w:t>613  20705030100000 150 – 44630,00 рублей – прочие безвозмездные поступления в бюджеты сельских поселени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Увеличить расходы  бюджета Черемушинского сельсовета  на 2021 год в  сумме    148770,00 рублей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13 0104  9020000210 244 + 20000,00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13 0406 0510000110  853 + 20000,00 рублей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13 0503 0510000040  244 + 108770,000 рубле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роизвести передвижку средств в сумме 25000,00 рублей</w:t>
      </w:r>
    </w:p>
    <w:p>
      <w:pPr>
        <w:pStyle w:val="Normal"/>
        <w:ind w:firstLine="426"/>
        <w:jc w:val="both"/>
        <w:rPr/>
      </w:pPr>
      <w:r>
        <w:rPr/>
        <w:t>613 0310 0310000030 244 – 5000,00 рублей (123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3 0503 0510000010 247 – 20000,00 рублей (34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3 0503 0510000030 244 + 1394,00 рублей (22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3 0503 0510000040 244 + 23594,80 рублей (340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13 0909 90200</w:t>
      </w:r>
      <w:r>
        <w:rPr>
          <w:lang w:val="en-US"/>
        </w:rPr>
        <w:t>S</w:t>
      </w:r>
      <w:r>
        <w:rPr/>
        <w:t>5550 244 + 11,20 рублей (225)</w:t>
      </w:r>
    </w:p>
    <w:p>
      <w:pPr>
        <w:pStyle w:val="Normal"/>
        <w:tabs>
          <w:tab w:val="clear" w:pos="709"/>
          <w:tab w:val="left" w:pos="537" w:leader="none"/>
          <w:tab w:val="left" w:pos="720" w:leader="none"/>
          <w:tab w:val="left" w:pos="2901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                         Г.Ю. Сеем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58:00Z</dcterms:created>
  <dc:creator>Admin</dc:creator>
  <dc:description/>
  <cp:keywords/>
  <dc:language>en-US</dc:language>
  <cp:lastModifiedBy>DNA7 X86</cp:lastModifiedBy>
  <cp:lastPrinted>2021-05-24T13:30:00Z</cp:lastPrinted>
  <dcterms:modified xsi:type="dcterms:W3CDTF">2021-10-19T03:51:00Z</dcterms:modified>
  <cp:revision>28</cp:revision>
  <dc:subject/>
  <dc:title>            </dc:title>
</cp:coreProperties>
</file>